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 w:before="0" w:after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TRUKTURA ODPOWIEDZI DO ANKIETY</w:t>
      </w:r>
    </w:p>
    <w:p>
      <w:pPr>
        <w:pStyle w:val="TextBody"/>
        <w:numPr>
          <w:ilvl w:val="0"/>
          <w:numId w:val="1"/>
        </w:numPr>
        <w:spacing w:lineRule="auto" w:line="312" w:before="0" w:after="0"/>
        <w:ind w:left="0" w:hanging="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w ramach konsultacji społecznych dotyczących </w:t>
      </w:r>
      <w:r>
        <w:rPr>
          <w:rFonts w:cs="Times New Roman"/>
          <w:b/>
          <w:color w:val="000000"/>
          <w:sz w:val="20"/>
          <w:szCs w:val="20"/>
        </w:rPr>
        <w:t xml:space="preserve">projektu </w:t>
      </w:r>
      <w:r>
        <w:rPr>
          <w:b/>
          <w:sz w:val="20"/>
        </w:rPr>
        <w:t>miejscowego planu zagospodarowania przestrzennego osiedle Letnie, Wełnica, gmina Gniezno miejscowego planu zagospodarowania przestrzennego osiedle Letnie, Wełnica, gmina Gniezno</w:t>
      </w:r>
    </w:p>
    <w:p>
      <w:pPr>
        <w:pStyle w:val="TextBody"/>
        <w:spacing w:lineRule="auto" w:line="312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TextBody"/>
        <w:spacing w:lineRule="auto" w:line="312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związku z przeprowadzonymi konsultacjami społecznymi dotyczącymi projektu </w:t>
      </w:r>
      <w:r>
        <w:rPr>
          <w:b/>
          <w:sz w:val="20"/>
        </w:rPr>
        <w:t>miejscowego planu zagospodarowania przestrzennego osiedle Letnie, Wełnica, gmina Gniezno</w:t>
      </w:r>
      <w:r>
        <w:rPr>
          <w:rFonts w:cs="Times New Roman"/>
          <w:sz w:val="20"/>
          <w:szCs w:val="20"/>
        </w:rPr>
        <w:t xml:space="preserve"> udzielono następujących odpowiedzi na poszczególne pytania: </w:t>
      </w:r>
    </w:p>
    <w:p>
      <w:pPr>
        <w:pStyle w:val="TextBody"/>
        <w:spacing w:lineRule="auto" w:line="312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Z jakiego źródła dowiedział/a się Pan/Pani o przystąpieniu do konsultacji społecznych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>
          <w:trHeight w:val="3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dpowied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iczba odpowiedzi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ogłoszenie wywieszone na tablicy ogłoszeń Urzędu Gminy Gniezn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ogłoszenie zamieszczone w Biuletynie Informacji Publicznej Urzędu Gminy Gniezn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rPr/>
            </w:pPr>
            <w:r>
              <w:rPr>
                <w:rFonts w:cs="Times New Roman"/>
                <w:bCs/>
                <w:sz w:val="20"/>
                <w:szCs w:val="20"/>
              </w:rPr>
              <w:t>ogłoszenie w prasie lokalnej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ogłoszenie zamieszczone na tablicy ogłoszeń w miejscowośc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inne źródło, jakie?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TextBody"/>
        <w:spacing w:lineRule="auto" w:line="312" w:before="0" w:after="0"/>
        <w:ind w:left="426" w:hanging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Proszę podać Pana/Pani związek z obszarem objętym opracowaniem planu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>
          <w:trHeight w:val="3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dpowied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iczba odpowiedzi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właściciel/ka dział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miejsce zamieszkania / bliskie sąsiedztw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miejsce pracy / bliskie sąsiedztw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chęć zakupu dział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inne źródło, jakie?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pStyle w:val="TextBody"/>
        <w:spacing w:lineRule="auto" w:line="312" w:before="0" w:after="0"/>
        <w:ind w:left="1146" w:hanging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ak ocenia Pan/Pani istniejące zagospodarowanie terenu wskazanego do opracowania planu miejscowego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>
          <w:trHeight w:val="3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dpowied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iczba odpowiedzi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bardzo dob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dob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średni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ź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bardzo ź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TextBody"/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akie są Pana/Pani zdaniem główne zalety omawianego terenu?</w:t>
      </w:r>
      <w:bookmarkStart w:id="0" w:name="_Hlk184396131"/>
      <w:bookmarkEnd w:id="0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>
          <w:trHeight w:val="3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dpowied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iczba odpowiedzi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atrakcyjne położen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dostępność komunikacyj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obecne zagospodarowan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inne, jakie?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pStyle w:val="TextBody"/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akie są Pana/Pani zdaniem główne problemy omawianego terenu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>
          <w:trHeight w:val="3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dpowied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iczba odpowiedzi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zanieczyszczenie powietrza / hała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ruch samochodow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brak miejsc parkingowyc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brak ziele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inne, jakie?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</w:tr>
    </w:tbl>
    <w:p>
      <w:pPr>
        <w:pStyle w:val="TextBody"/>
        <w:spacing w:lineRule="auto" w:line="312" w:before="0" w:after="0"/>
        <w:ind w:left="426" w:hanging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/>
      </w:pPr>
      <w:r>
        <w:rPr/>
        <w:t>Jak ocenia Pan/Pani zaproponowany w projekcie planu miejscowego sposób zagospodarowania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>
          <w:trHeight w:val="3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dpowied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iczba odpowiedzi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bardzo dob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dob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średni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ź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bardzo ź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TextBody"/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Czy ma Pan/Pani jakieś propozycje odnośnie zagospodarowania lub funkcjonowania omawianego terenu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>
          <w:trHeight w:val="3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dpowied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iczba odpowiedzi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n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ak, jakie?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53</w:t>
            </w:r>
          </w:p>
        </w:tc>
      </w:tr>
    </w:tbl>
    <w:p>
      <w:pPr>
        <w:pStyle w:val="TextBody"/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SimSun;宋体" w:cs="Mangal"/>
      <w:b/>
      <w:bCs/>
      <w:kern w:val="2"/>
      <w:sz w:val="48"/>
      <w:szCs w:val="48"/>
      <w:lang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6:52:00Z</dcterms:created>
  <dc:creator>Admin</dc:creator>
  <dc:description/>
  <cp:keywords/>
  <dc:language>en-US</dc:language>
  <cp:lastModifiedBy>Tomasz Kuźniar</cp:lastModifiedBy>
  <dcterms:modified xsi:type="dcterms:W3CDTF">2025-03-10T08:01:00Z</dcterms:modified>
  <cp:revision>15</cp:revision>
  <dc:subject/>
  <dc:title>OBWIESZCZENIE</dc:title>
</cp:coreProperties>
</file>